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dpoint and Segment Bisector Activities:</w:t>
        <w:tab/>
      </w:r>
      <w:r>
        <w:rPr>
          <w:rFonts w:cs="Arial" w:ascii="Arial" w:hAnsi="Arial"/>
        </w:rPr>
        <w:t>Follow the directions and answer the ques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one piece of patty paper, draw Segment AB so that AB = 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your endpoints A and B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fold your patty paper so that point A lies exactly on top of point B.  Make a creas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fold your paper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t point C at the intersection of the segment and the creas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 conjecture about AC and CB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your ruler to check your conjecture.  Is it True or Fals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 C is called the midpoint.  Write a definition in your own words of midpoin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textbook definition of midpoin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DPOINT -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draw a line right on the creas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a point on the line D.  So the line is Line D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relationship between Line DC and Segment AB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ine DC is a perpendicular bisector.  Write a definition of perpendicular bisecto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textbook definition of perpendicular bisecto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PENDICULAR BISECTOR –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 draw a line through point C that is not perpendicula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bel a point E on the li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e EC is a segment bisector.  Write a definition in your own words of segment bisecto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ite the textbook definition of segment bisecto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MENT BISECTOR –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w are perpendicular bisectors and segment bisectors alik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w are perpendicular bisectors and segment bisectors different?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aw the following in the space to the right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segment XY (do not measure with ruler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te the location of the midpoint Z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segment bisector named Line UZ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perpendicular bisector named Ray ZV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e your picture to answer the following question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XY = 20, then XZ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ZY = 35, then XY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XY = 17, then XZ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XY = 4x + 6 and XZ = 3x + 1, find YZ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06:00Z</dcterms:created>
  <dc:creator> </dc:creator>
  <dc:description/>
  <cp:keywords/>
  <dc:language>en-US</dc:language>
  <cp:lastModifiedBy>Administratr</cp:lastModifiedBy>
  <cp:lastPrinted>2007-08-30T16:39:00Z</cp:lastPrinted>
  <dcterms:modified xsi:type="dcterms:W3CDTF">2010-08-06T00:42:00Z</dcterms:modified>
  <cp:revision>2</cp:revision>
  <dc:subject/>
  <dc:title>Segment Activities – Section 1</dc:title>
</cp:coreProperties>
</file>